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10.2023                                                                                                       № 3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29 октября 2020 г. № 300 «Об утверждении в новой редакции муниципальной программы «Молодежь Стародеревянковского сельского поселения Каневского района» на 2018-2023 годы ( в редакции от 25.11.2020г. № 349, от 27.10.2021г. № 270, от 27.10.2022г. № 304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21.03.2023г. № 71)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29 октября 2020 года № 300 «Об утверждении в новой редакции муниципальной программы «Молодежь Стародеревянковского сельского поселения Каневского района» на 2018-2023 годы» ( в редакции от 25.11.2020 № 349, от 27.10.2021г. № 270, от 27.10.2022г. № 304, от 21.03.2023г. № 71) следующие изменения:</w:t>
      </w:r>
    </w:p>
    <w:p>
      <w:pPr>
        <w:pStyle w:val="Normal"/>
        <w:ind w:firstLine="709"/>
        <w:jc w:val="both"/>
        <w:rPr/>
      </w:pPr>
      <w:r>
        <w:rPr/>
        <w:t>1.1. Наименование муниципальной программы изложить в следующей редакции «Молодежь Стародеревянковского сельского поселения Каневского района» на 2018-2024 годы» и далее по тексту слова на « 2018-2023 годы» заменить на слова 2018-2024 годы»;</w:t>
      </w:r>
    </w:p>
    <w:p>
      <w:pPr>
        <w:pStyle w:val="Normal"/>
        <w:ind w:firstLine="709"/>
        <w:jc w:val="both"/>
        <w:rPr/>
      </w:pPr>
      <w:r>
        <w:rPr/>
        <w:t>1.2. таблицу № 2 Перечень основных мероприятий муниципальной программы «Молодежь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/>
      </w:pPr>
      <w:r>
        <w:rPr/>
        <w:t xml:space="preserve">1.3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Молодежь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 </w:t>
      </w:r>
      <w:bookmarkStart w:id="1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firstLine="540"/>
        <w:rPr/>
      </w:pPr>
      <w:r>
        <w:rPr/>
        <w:tab/>
        <w:t>4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User</dc:creator>
  <dc:description/>
  <cp:keywords/>
  <dc:language>en-US</dc:language>
  <cp:lastModifiedBy>User</cp:lastModifiedBy>
  <cp:lastPrinted>2023-10-30T13:53:00Z</cp:lastPrinted>
  <dcterms:modified xsi:type="dcterms:W3CDTF">2023-10-30T11:02:00Z</dcterms:modified>
  <cp:revision>31</cp:revision>
  <dc:subject/>
  <dc:title> </dc:title>
</cp:coreProperties>
</file>